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Prefeitura Municipal de Mandaguaçu - P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001/201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PF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ata de nasci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dereç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i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idad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P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Mandaguaçu, _________________ de 2014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cebed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: Essa ficha, preenchida e impressa em duas vias, deverá ser entregu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partamento de Recursos Humanos da Prefeitura Municipal de Mandaguaçu, Estado do Paraná, até o último dia de inscrição, Estado do Paraná, das 08hs às 11hs e das 13hs30min às 17hs 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03:00Z</dcterms:created>
  <dc:creator>Rodrigo Galdeano</dc:creator>
  <dc:description/>
  <dc:language>en-US</dc:language>
  <cp:lastModifiedBy>TIC-Rodrigo</cp:lastModifiedBy>
  <cp:lastPrinted>2010-06-22T10:44:00Z</cp:lastPrinted>
  <dcterms:modified xsi:type="dcterms:W3CDTF">2014-05-08T20:03:00Z</dcterms:modified>
  <cp:revision>2</cp:revision>
  <dc:subject/>
  <dc:title>CONTRATO DE PRESTAÇÃO DE SERVIÇOS EDUCACIONAIS</dc:title>
</cp:coreProperties>
</file>